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079035797"/>
      <w:bookmarkStart w:id="1" w:name="__Fieldmark__0_2079035797"/>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079035797"/>
      <w:bookmarkStart w:id="3" w:name="__Fieldmark__1_2079035797"/>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079035797"/>
            <w:bookmarkStart w:id="5" w:name="__Fieldmark__2_2079035797"/>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079035797"/>
            <w:bookmarkStart w:id="7" w:name="__Fieldmark__3_2079035797"/>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079035797"/>
            <w:bookmarkStart w:id="9" w:name="__Fieldmark__4_2079035797"/>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079035797"/>
            <w:bookmarkStart w:id="11" w:name="__Fieldmark__5_2079035797"/>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079035797"/>
            <w:bookmarkStart w:id="13" w:name="__Fieldmark__6_2079035797"/>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079035797"/>
      <w:bookmarkStart w:id="15" w:name="__Fieldmark__7_2079035797"/>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079035797"/>
      <w:bookmarkStart w:id="17" w:name="__Fieldmark__8_2079035797"/>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